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 xml:space="preserve">L'Assemblea General de Caixa Ontinyent aprova els comptes de 2023  </w:t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Dona un nou impuls al seu Pla Estratègic amb l'aprovació de les línies d'actuació 2024: expansió, tecnologia, solvència i personal com a eixos del pla.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ca-ES-valencia"/>
        </w:rPr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Ha aprovat també el nomenament dels nous membres del Consell d'Administració i la Comissió de Control.   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aixa Ontinyent va celebrar anit Assemblea General ordinària, amb assistència de 41 dels 46 membres que la conformen, és a dir, el 89% dels seus consellers generals. 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ls comptes del 2023 mostren un benefici, abans d'impostos, de 13,5 milions d'euros, un 11,43% més que en 2022. Després del pagament d'impostos, que suposen 3,8 milions d'euros, el benefici net es va situar en 9,7 milions d'euros, un 4,98% més que en 2023.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La proposta de distribució d'estos beneficis permet elevar el nivell de capitalització de l'entitat (en destinar-se 8,5 milions d'euros a reserves) i potenciar les accions de la seua obra social (a la qual es destinen 1,1 milions d'euros)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La morositat va baixar al 2,75% amb una cobertura del 71,98%, i el capital CET1 es va situar en el 17,22%, molt per damunt del mínim exigit pel Banc d'Espanya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Línies d’actuació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A més, l'Assemblea General ha aprovat les línies d'actuació de 2024, que mantenen com a eixos principals l'expansió, l'avanç en tecnologia, la consolidació de la solvència i el desenvolupament del seu personal, tant en reorganització com en captació de talent. Unes línies que suposaran un nou impuls per al compliment i desenvolupament del Pla Estratègic 2023-2025, i que són continuistes respecte a l'exercici anterior per l'elevat nivell de satisfacció i compliment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al destacar que es tracta d'un pla en el qual Caixa Ontinyent: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Reafirma la seua funció social com a banca de proximitat, al costat de famílies, autònoms i pimes, assegurant la disponibilitat dels estalvis, impulsant l'economia, facilitant l'accés als servicis bancaris i, sobretot, continuant la seua important obra social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onsolida posicions i inicia un període d'obertura a noves zones en l'àmbit de la Comunitat Valenciana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Definix un model tecnològic de futur, amb totes les innovacions que s'acceleren constantment, al servici de les persones i comptant sempre amb el seu personal com a pilar fonamental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Reorienta el seu negoci amb un model que mantindrà la seua rendibilitat i sostenibilitat i, en conseqüència, els seus alts estàndards de solvència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i/>
          <w:i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n opinió del seu President, José Pla, “hem iniciat el nostre pla d'expansió amb l'obertura d'una oficina a Paterna i una pròxima a Alacant, i estudiem noves obertures; estem treballant contínuament els avanços tecnològics per a posar-los a l'abast dels nostres clients; estem elevant la nostra solvència que ens reafirma com una entitat sòlida; i treballem per a ser una organització en constant evolució i adaptació quant al nostre personal, apostant per la captació de talent. I tot això mantenint l'essència d'una caixa d'estalvis que es traduïx en territorialitat, proximitat, tracte personal i una obra social que possibilita eixa confiança dels nostres clients. En definitiva, una actuació que ens aproxima a l'objectiu de consolidar-nos com a entitat valenciana de referència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  <w:t xml:space="preserve">”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i/>
          <w:i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i/>
          <w:i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 xml:space="preserve">Nomenament 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bCs/>
          <w:color w:val="666666"/>
          <w:sz w:val="22"/>
          <w:szCs w:val="22"/>
          <w:shd w:fill="FFFFFF" w:val="clear"/>
          <w:lang w:val="ca-ES-valencia"/>
        </w:rPr>
        <w:t xml:space="preserve">En la sessió celebrada anit l'Assemblea General també ha procedit a la renovació dels membres del Consell d'Administració i de la Comissió de Control, conforme al que es disposa en la legislació. 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bCs/>
          <w:color w:val="666666"/>
          <w:sz w:val="22"/>
          <w:szCs w:val="22"/>
          <w:shd w:fill="FFFFFF" w:val="clear"/>
          <w:lang w:val="ca-ES-valencia"/>
        </w:rPr>
        <w:t xml:space="preserve">Així, l'Assemblea General ha reelegit, per a un nou període de mandat de 6 anys, com a membre del Consell d'Administració a José Pla Barber, actual President, i a Mª Ángeles Martínez Ferri, actual Vicepresidenta segona. I per a cobrir les vacants per finalització de període de mandat ha triat a Alejandro Mollá Descals i Jose-Rafael Revert Fuset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bCs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Cs/>
          <w:color w:val="666666"/>
          <w:sz w:val="22"/>
          <w:szCs w:val="22"/>
          <w:shd w:fill="FFFFFF" w:val="clear"/>
          <w:lang w:val="ca-ES-valencia"/>
        </w:rPr>
        <w:t xml:space="preserve">Quant a la Comissió de Control, i per a cobrir les dos vacants, l'Assemblea General ha elegit a Gonzalo Sanz Borrell i a Bernat Rodríguez Castelló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bCs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Cs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bra Social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ls resultats obtinguts, juntament amb altres romanents, recuperacions i ingressos, permeten un pressupost d'obra social per al 2024 de 1,5 milions d'euros.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nguany es mantenen els programes establits quant a centres propis i en col·laboració; i també els programes d'investigació i divulgació de temes autòctons a través de publicacions, col·laboració amb col·lectius, presència als Campus i gestió de les fundacions participades de caràcter assistencial, docent i cultural.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La principal novetat per a este 2024 és el llançament, a través de la Fundació Caixa Ontinyent, d'un programa de sostenibilitat a través del qual desenvoluparà accions de formació, informació, divulgació i conscienciació, amb l'objectiu de contribuir al desenvolupament sostenible tant des del vessant social, com l'ambiental i de govern corporatiu. En definitiva, contribuir a un creixement econòmic equilibrat, a l'estat de benestar i a cura del medi ambient i la lluita contra el canvi climàtic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A més, des de la Fundació es mantindran també els actuals programes de Mont de Pietat, es potenciarà l'activitat del Centre Cultural Caixa Ontinyent, de formació i integració de joves i es diversificaran les activitats d'educació financera, amb especial rellevància a la formació de formadors, cursos i conferències a alumnes d'ESO i de Batxillerat, l'App de contes infantils, accions específiques per a majors, i altres activitats d'informació i divulgació a través de la web i de xarxes socials. Este programa formatiu està sent utilitzat per més de 43.000 persones.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 w:before="0" w:after="120"/>
        <w:jc w:val="right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27 de juny de 2024</w:t>
      </w:r>
    </w:p>
    <w:p>
      <w:pPr>
        <w:pStyle w:val="Normal"/>
        <w:spacing w:lineRule="auto" w:line="360" w:before="0" w:after="120"/>
        <w:jc w:val="right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 w:before="0" w:after="120"/>
        <w:jc w:val="right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Ontinyent, 27 de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juny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 del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ircular Std Book" w:hAnsi="Circular Std Book" w:cs="Circular Std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ircular Std Book" w:hAnsi="Circular Std Book" w:eastAsia="Times New Roman" w:cs="Circular Std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2:24:00Z</dcterms:created>
  <dc:creator>Javi</dc:creator>
  <dc:description/>
  <cp:keywords/>
  <dc:language>en-US</dc:language>
  <cp:lastModifiedBy>Carmen Chover Olmo</cp:lastModifiedBy>
  <cp:lastPrinted>2024-06-27T13:07:00Z</cp:lastPrinted>
  <dcterms:modified xsi:type="dcterms:W3CDTF">2024-06-27T11:31:00Z</dcterms:modified>
  <cp:revision>8</cp:revision>
  <dc:subject/>
  <dc:title/>
</cp:coreProperties>
</file>